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538842046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8 ноября 2025 года            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Пункты 1,2 части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399 097 578,87 рублей, в том числе объем безвозмездных поступлений в сумме 241 437 093,12 рубля, из них объем межбюджетных трансфертов, получаемых из других бюджетов в сумме 241 437 093,12 рубля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414 709 841,83 рубль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Абзац третий статьи 3 изложить в следующей редакции: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е» статьи 6 Порядка формирования и использования бюджетных ассигнований дорожного фонда Кондопожского городского поселения, утвержденного Решением Совета Кондопожского городского поселения от __________ года №____ «Об утверждении Порядка формирования и использования бюджетных ассигнований дорожного фонда Кондопожского городского поселения», являющимся источником формирования указанного фонда, составляет в 2025 году – 45 382 475,28 рублей, в 2026 году – 40 518 268,25 рубля, в 2027 году – 45 056 488,98 рублей.».</w:t>
      </w:r>
    </w:p>
    <w:p>
      <w:pPr>
        <w:pStyle w:val="Normal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1 части 5 статьи 4 изложить в следующей редакции:</w:t>
      </w:r>
    </w:p>
    <w:p>
      <w:pPr>
        <w:pStyle w:val="Normal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>«1) на 2025 год в сумме 89 046 095,99 рублей;»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4. 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5 397 411,20 рублей, из них: на финансовое обеспечение непредвиденных расходов в объеме 200 000,00 рублей, на проведение аварийно-восстановительных работ в объеме 1 319 246,99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9 900,00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ConsPlusNormal"/>
        <w:spacing w:lineRule="auto" w:line="27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1,3,4,6,8,9,11,14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3,4,6,8,9,11,14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;Courier New" w:hAnsi="Mangal;Courier New" w:cs="Mangal;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5-11-08T11:59:00Z</cp:lastPrinted>
  <dcterms:modified xsi:type="dcterms:W3CDTF">2025-11-14T09:24:00Z</dcterms:modified>
  <cp:revision>79</cp:revision>
  <dc:subject/>
  <dc:title>РОССИЙСКАЯ ФЕДЕРАЦИЯ</dc:title>
</cp:coreProperties>
</file>